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498" w:leader="none"/>
        </w:tabs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songrád Város Polgármesterétől</w:t>
      </w:r>
      <w:r>
        <w:rPr>
          <w:sz w:val="24"/>
          <w:szCs w:val="24"/>
        </w:rPr>
        <w:tab/>
        <w:t>„M”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09-5606-4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émafelelős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Kruppa István                                            </w:t>
      </w:r>
      <w:r>
        <w:rPr>
          <w:b/>
          <w:bCs/>
          <w:sz w:val="48"/>
          <w:szCs w:val="26"/>
        </w:rPr>
        <w:t>8/a.</w:t>
      </w:r>
      <w:r>
        <w:rPr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3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Heading3"/>
        <w:rPr>
          <w:szCs w:val="26"/>
        </w:rPr>
      </w:pPr>
      <w:r>
        <w:rPr>
          <w:szCs w:val="26"/>
        </w:rPr>
        <w:t>2008. december 19.-ei ülésé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4"/>
          <w:szCs w:val="24"/>
        </w:rPr>
        <w:t xml:space="preserve">Javaslat létszámcsökkentési döntéssel kapcsolatos egyszeri hozzájárulás igénylésére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Magyar Köztársaság 2008. évi költségvetéséről szóló 2007. évi CLXIX. tv. 5. sz. melléklete 9. pontjában szerepel az önkormányzatok helyi szervezési intézkedéseihez kapcsolódó többletkiadások támogatásának igénylésére elkülönített pályázati keret. A III. ütemre történő pályázat benyújtási határideje: 2008. október 31.-e volt. A 15/2008. (III. 27.) ÖTM. rendelet határozza meg a pályázat benyújtásának feltételeit. A 2008. április 16-i levelemben felhívtam az intézményvezetők figyelmét a pályázati lehetőségre, s a pályázati feltételek figyelembevételével bekértük az intézményvezetőktől a várható létszámcsökkentéseket. Várhatóan 2009. évre is hasonló feltételekkel lehet majd pályázni.</w:t>
      </w:r>
    </w:p>
    <w:p>
      <w:pPr>
        <w:pStyle w:val="TextBody"/>
        <w:rPr>
          <w:szCs w:val="24"/>
        </w:rPr>
      </w:pPr>
      <w:r>
        <w:rPr>
          <w:szCs w:val="24"/>
        </w:rPr>
        <w:t>A 2008. november 28.-ai Képviselő-testületi ülést követően 2008. december 11. napján a Csongrádi Óvodák ás Bölcsődék Igazgatója kérelemmel fordult hozzám, hogy a csökkenő gyermeklétszám miatt 2 fő óvodapedagógus álláshely megszüntetése indokolt.</w:t>
      </w:r>
    </w:p>
    <w:p>
      <w:pPr>
        <w:pStyle w:val="TextBody"/>
        <w:rPr>
          <w:szCs w:val="24"/>
        </w:rPr>
      </w:pPr>
      <w:r>
        <w:rPr>
          <w:szCs w:val="24"/>
        </w:rPr>
        <w:t>(1) A pályázathoz mellékelni kell az alábbi dokumentumokat:</w:t>
      </w:r>
    </w:p>
    <w:p>
      <w:pPr>
        <w:pStyle w:val="TextBody"/>
        <w:rPr/>
      </w:pPr>
      <w:r>
        <w:rPr>
          <w:szCs w:val="24"/>
        </w:rPr>
        <w:t>a) a pályázó létszámcsökkentéssel érintett költségvetési döntésének kivonatát (önkormányzat esetében rendelet, többcélú kistérségi társulás esetében a társulási tanácsi határozat), amelyben a költségvetési létszámkeret a létszámcsökkentéssel érintett évre meghatározásra került,</w:t>
      </w:r>
    </w:p>
    <w:p>
      <w:pPr>
        <w:pStyle w:val="TextBody"/>
        <w:rPr>
          <w:szCs w:val="24"/>
        </w:rPr>
      </w:pPr>
      <w:r>
        <w:rPr>
          <w:szCs w:val="24"/>
        </w:rPr>
        <w:t>b) az 1. mellékletben összesített, a pályázó által benyújtandó igényt tartalmazó táblázatot,</w:t>
      </w:r>
    </w:p>
    <w:p>
      <w:pPr>
        <w:pStyle w:val="TextBody"/>
        <w:rPr>
          <w:szCs w:val="24"/>
        </w:rPr>
      </w:pPr>
      <w:r>
        <w:rPr>
          <w:szCs w:val="24"/>
        </w:rPr>
        <w:t>c) a pályázó azon döntését – amennyiben az a) pontban előírt dokumentumok nem tartalmazzák – , amely a létszámcsökkentés előtti és az azt követően kialakult tényleges és intézményenként azonosítható álláshely-megszüntetéssel együtt járó létszámcsökkentés tételes kivonatát tartalmazza, amelyben a racionalizálási döntést követő intézményi szintű és összesített létszámadat is szerepel,</w:t>
      </w:r>
    </w:p>
    <w:p>
      <w:pPr>
        <w:pStyle w:val="TextBody"/>
        <w:rPr>
          <w:szCs w:val="24"/>
        </w:rPr>
      </w:pPr>
      <w:r>
        <w:rPr>
          <w:szCs w:val="24"/>
        </w:rPr>
        <w:t>d) a 2. mellékletben meghatározott táblázatot, amelyben a pályázó a létszámcsökkentési döntést megelőző, valamint az azt követően kialakuló, intézményi szintű létszámadatokat, valamint az összesített létszámot mutatja ki; ha a pályázó a létszámcsökkentést követően akár intézményi szinten, akár összesítetten létszámnövekedést mutat ki, akkor ennek szöveges indokolása szükséges,</w:t>
      </w:r>
    </w:p>
    <w:p>
      <w:pPr>
        <w:pStyle w:val="TextBody"/>
        <w:rPr/>
      </w:pPr>
      <w:r>
        <w:rPr>
          <w:szCs w:val="24"/>
        </w:rPr>
        <w:t>e) a 3. mellékletet képező táblázatot, amely a pályázó intézményenként, munkavállalónként feltüntetett adatait tartalmazza,</w:t>
      </w:r>
    </w:p>
    <w:p>
      <w:pPr>
        <w:pStyle w:val="TextBody"/>
        <w:rPr/>
      </w:pPr>
      <w:r>
        <w:rPr>
          <w:szCs w:val="24"/>
        </w:rPr>
        <w:t>f) a 4. mellékletet képező, az öregségi nyugdíj, az előrehozott öregségi nyugdíj, illetve a rokkantsági, baleseti rokkantsági nyugdíjra való jogosultság/részesülés igazolására szolgáló adatokat tartalmazó táblázatot,</w:t>
      </w:r>
    </w:p>
    <w:p>
      <w:pPr>
        <w:pStyle w:val="TextBody"/>
        <w:rPr>
          <w:szCs w:val="24"/>
        </w:rPr>
      </w:pPr>
      <w:r>
        <w:rPr>
          <w:szCs w:val="24"/>
        </w:rPr>
        <w:t>g) az 5. mellékletet képező, a korengedményes nyugdíjazás miatt megszüntetett jogviszonyú foglalkoztatottak jogviszonyának megszűnésekor kötelezően kitöltendő táblázatot,</w:t>
      </w:r>
    </w:p>
    <w:p>
      <w:pPr>
        <w:pStyle w:val="TextBody"/>
        <w:rPr/>
      </w:pPr>
      <w:r>
        <w:rPr>
          <w:szCs w:val="24"/>
        </w:rPr>
        <w:t>h) a foglalkoztatási jogviszony megszüntetésével kapcsolatos, az érintett foglalkoztatott által is aláírt, munkáltatói intézkedéseket igazoló dokumentumok másolati példányát (amely köztisztviselők esetén – kivéve jegyző – tartalmazza a tartalékállománnyal kapcsolatos rendelkezést is),</w:t>
      </w:r>
    </w:p>
    <w:p>
      <w:pPr>
        <w:pStyle w:val="TextBody"/>
        <w:rPr/>
      </w:pPr>
      <w:r>
        <w:rPr>
          <w:szCs w:val="24"/>
        </w:rPr>
        <w:t>i) emelt összegű végkielégítésre jogosult esetén – az Mt. 95. §-ának (5) bekezdése, a köztisztviselők jogállásáról szóló 1992. évi XXIII. törvény 19. §-ának (2) bekezdése és a közalkalmazottak jogállásáról szóló 1992. évi XXXIII. törvény 37. §-ának (7) bekezdése alapján – a létszámcsökkentéssel érintett foglalkoztatott nyilatkozatát arra vonatkozólag, hogy korábban részesült-e emelt összegű végkielégítésben,</w:t>
      </w:r>
    </w:p>
    <w:p>
      <w:pPr>
        <w:pStyle w:val="TextBody"/>
        <w:rPr/>
      </w:pPr>
      <w:r>
        <w:rPr>
          <w:szCs w:val="24"/>
        </w:rPr>
        <w:t>j) a képviselő-testületi vagy társulási tanácsi határozatot arról, hogy a pályázó fenntartói körén belül – önkormányzat esetén költségvetési szerveinél és polgármesteri hivatalánál, többcélú kistérségi társulás esetén, intézményeinél és munkaszervezeténél – a meglévő üres álláshelyeken, az előreláthatólag megüresedő álláshelyeken vagy a tervezett új álláshelyeken, illetve szervezeti változás, feladatátadás következtében a pályázó fenntartói körén kívüli munkáltatónál a létszámcsökkentéssel érintett álláshelyen foglalkoztatottak jogviszonyban töltött ideje folyamatosságának megszakítása nélküli foglalkoztatására nincs lehetőség,</w:t>
      </w:r>
    </w:p>
    <w:p>
      <w:pPr>
        <w:pStyle w:val="TextBody"/>
        <w:rPr/>
      </w:pPr>
      <w:r>
        <w:rPr>
          <w:szCs w:val="24"/>
        </w:rPr>
        <w:t>k) azoknál a munkavállalóknál, akiknél a pályázó a prémiumévek programról és a különleges foglalkoztatási állományról szóló 2004. évi CXXII. törvény alapján köteles felajánlani e lehetőség igénybevételét, a felajánlásról szóló dokumentumot, valamint a foglalkoztatott nyilatkozatát arra vonatkozóan, hogy a programban részt kíván-e venni vagy sem,</w:t>
      </w:r>
    </w:p>
    <w:p>
      <w:pPr>
        <w:pStyle w:val="TextBody"/>
        <w:rPr>
          <w:szCs w:val="24"/>
        </w:rPr>
      </w:pPr>
      <w:r>
        <w:rPr>
          <w:szCs w:val="24"/>
        </w:rPr>
        <w:t>l) költségvetési szerv, illetve intézmény jogutód nélküli megszűnése esetén a megszüntető okiratot.</w:t>
      </w:r>
    </w:p>
    <w:p>
      <w:pPr>
        <w:pStyle w:val="TextBody"/>
        <w:rPr>
          <w:szCs w:val="24"/>
        </w:rPr>
      </w:pPr>
      <w:r>
        <w:rPr>
          <w:szCs w:val="24"/>
        </w:rPr>
        <w:t>m) feladat átadás-átvétel következtében:</w:t>
      </w:r>
    </w:p>
    <w:p>
      <w:pPr>
        <w:pStyle w:val="TextBody"/>
        <w:rPr>
          <w:szCs w:val="24"/>
        </w:rPr>
      </w:pPr>
      <w:r>
        <w:rPr>
          <w:szCs w:val="24"/>
        </w:rPr>
        <w:t>ma) az átvevő írásos nyilatkozatát arra vonatkozóan, hogy nem tudja, vagy nem kívánja a létszámcsökkentési döntéssel érintett foglalkoztatottat továbbfoglalkoztatni, vagy</w:t>
      </w:r>
    </w:p>
    <w:p>
      <w:pPr>
        <w:pStyle w:val="TextBody"/>
        <w:rPr/>
      </w:pPr>
      <w:r>
        <w:rPr>
          <w:szCs w:val="24"/>
        </w:rPr>
        <w:t>mb) az átvevő felajánlását másik munkakörről, és a foglalkoztatott írásos nyilatkozatát a felajánlott munkakör elutasításáról.</w:t>
      </w:r>
    </w:p>
    <w:p>
      <w:pPr>
        <w:pStyle w:val="TextBody"/>
        <w:rPr>
          <w:szCs w:val="24"/>
        </w:rPr>
      </w:pPr>
      <w:r>
        <w:rPr>
          <w:szCs w:val="24"/>
        </w:rPr>
        <w:t>(2) Az (1) bekezdésben meghatározott dokumentumokat a pályázat összes példányához eredetiben vagy hiteles másolatban kell csatolni.</w:t>
      </w:r>
    </w:p>
    <w:p>
      <w:pPr>
        <w:pStyle w:val="TextBody"/>
        <w:rPr>
          <w:szCs w:val="24"/>
        </w:rPr>
      </w:pPr>
      <w:r>
        <w:rPr>
          <w:szCs w:val="24"/>
        </w:rPr>
        <w:t>(3) Az a) és b), továbbá d) és e), valamint h), j) pontokban meghatározott dokumentumok pályázathoz való csatolása kötelező, ezek hiányában a pályázat nem kerül elbírálás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6. § (1) A pályázat keretében a – tényleges létszámcsökkentést megvalósító – jogviszony megszüntetése miatt jogszabályban előírt kötelező mérték szerint megállapított és kifizetendő felmentési időre járó illetmény fele, valamint a végkielégítés jogszabály szerinti teljes összege, valamint mindezek járulékai támogathatók. </w:t>
      </w:r>
    </w:p>
    <w:p>
      <w:pPr>
        <w:pStyle w:val="TextBody"/>
        <w:rPr>
          <w:szCs w:val="24"/>
        </w:rPr>
      </w:pPr>
      <w:r>
        <w:rPr>
          <w:szCs w:val="24"/>
        </w:rPr>
        <w:t>(2) A pályázat szempontjából támogathatók a létszámcsökkentéssel érintett</w:t>
      </w:r>
    </w:p>
    <w:p>
      <w:pPr>
        <w:pStyle w:val="TextBody"/>
        <w:rPr>
          <w:szCs w:val="24"/>
        </w:rPr>
      </w:pPr>
      <w:r>
        <w:rPr>
          <w:szCs w:val="24"/>
        </w:rPr>
        <w:t>a) öregségi nyugdíjban,</w:t>
      </w:r>
    </w:p>
    <w:p>
      <w:pPr>
        <w:pStyle w:val="TextBody"/>
        <w:rPr>
          <w:szCs w:val="24"/>
        </w:rPr>
      </w:pPr>
      <w:r>
        <w:rPr>
          <w:szCs w:val="24"/>
        </w:rPr>
        <w:t>b) előrehozott öregségi nyugdíjban,</w:t>
      </w:r>
    </w:p>
    <w:p>
      <w:pPr>
        <w:pStyle w:val="TextBody"/>
        <w:rPr>
          <w:szCs w:val="24"/>
        </w:rPr>
      </w:pPr>
      <w:r>
        <w:rPr>
          <w:szCs w:val="24"/>
        </w:rPr>
        <w:t>c) korengedményes nyugdíjban,</w:t>
      </w:r>
    </w:p>
    <w:p>
      <w:pPr>
        <w:pStyle w:val="TextBody"/>
        <w:rPr>
          <w:szCs w:val="24"/>
        </w:rPr>
      </w:pPr>
      <w:r>
        <w:rPr>
          <w:szCs w:val="24"/>
        </w:rPr>
        <w:t>d) csökkentett összegű előrehozott öregségi nyugdíjban,</w:t>
      </w:r>
    </w:p>
    <w:p>
      <w:pPr>
        <w:pStyle w:val="TextBody"/>
        <w:rPr>
          <w:szCs w:val="24"/>
        </w:rPr>
      </w:pPr>
      <w:r>
        <w:rPr>
          <w:szCs w:val="24"/>
        </w:rPr>
        <w:t>e) rokkantsági nyugdíjban,</w:t>
      </w:r>
    </w:p>
    <w:p>
      <w:pPr>
        <w:pStyle w:val="TextBody"/>
        <w:rPr>
          <w:szCs w:val="24"/>
        </w:rPr>
      </w:pPr>
      <w:r>
        <w:rPr>
          <w:szCs w:val="24"/>
        </w:rPr>
        <w:t>f) baleseti rokkantsági nyugdíjban</w:t>
      </w:r>
    </w:p>
    <w:p>
      <w:pPr>
        <w:pStyle w:val="TextBody"/>
        <w:rPr>
          <w:szCs w:val="24"/>
        </w:rPr>
      </w:pPr>
      <w:r>
        <w:rPr>
          <w:szCs w:val="24"/>
        </w:rPr>
        <w:t>részesülő foglalkoztatottakra benyújtott igénylések.</w:t>
      </w:r>
    </w:p>
    <w:p>
      <w:pPr>
        <w:pStyle w:val="TextBody"/>
        <w:rPr>
          <w:szCs w:val="24"/>
        </w:rPr>
      </w:pPr>
      <w:r>
        <w:rPr>
          <w:szCs w:val="24"/>
        </w:rPr>
        <w:t>(3) Az öregségi nyugdíjban, a csökkentett összegű előrehozott öregségi nyugdíjban, a rokkantsági nyugdíjban, valamint a baleseti rokkantsági nyugdíjban részesülők esetében a felmentési összeg fele, valamint ezen összeg járulékai támogatható.</w:t>
      </w:r>
    </w:p>
    <w:p>
      <w:pPr>
        <w:pStyle w:val="TextBody"/>
        <w:rPr/>
      </w:pPr>
      <w:r>
        <w:rPr>
          <w:szCs w:val="24"/>
        </w:rPr>
        <w:t>(4) Az előrehozott öregségi nyugdíjra jogosultak esetében vizsgálandó, hogy az érintett – közszolgálati jogviszonyának utolsó napjáig – részesül-e a nyugellátásban, illetve annak megállapítását kérte-e az illetékes Nyugdíjbiztosítási Igazgatóságtól. Amennyiben a foglalkoztatott csak jogosult, de nem részesül a nyugellátásban, úgy a pályázó által jogszabály szerint kifizetendő felmentési időre járó illetmény fele, valamint a végkielégítés teljes összege (az öregségi vagy korkedvezményes nyugdíj előtt öt évvel állók esetében az emelt összegű végkielégítés) kerül támogatásra. Ebben az esetben kötelezően kitöltendő az 5. § (1) bekezdés f) pontjában meghatározott táblázat, továbbá az emelt összegű végkielégítésre jogosultak esetében az 5. § (1) bekezdés i) pontjában meghatározottak csatolása is szükséges.</w:t>
      </w:r>
    </w:p>
    <w:p>
      <w:pPr>
        <w:pStyle w:val="TextBody"/>
        <w:rPr/>
      </w:pPr>
      <w:r>
        <w:rPr>
          <w:szCs w:val="24"/>
        </w:rPr>
        <w:t>(5) Ha az érintett személy jogviszonya korengedményes nyugdíjazás miatt szűnik meg, a nyugdíjazással kapcsolatos költségek megtéríthetők, ha azok összege nem haladja meg a jogviszony felmentéssel történő megszűnése esetén járó támogatás összegét. Amennyiben a korengedményes nyugdíjazással együtt járó költségek meghaladják a felmentés esetén járó támogatás mértékét, akkor a korengedményes nyugdíjazás esetében is csak az az összeg illeti meg a pályázót, amely a felmentés esetében járna. Ha a pályázat az illetékes Nyugdíjbiztosítási Igazgatóságtól kapott „fizetési értesítő” okmányon szereplő összeget támogatja, ebben az esetben kötelezően kitöltendő az 5. § (1) bekezdésének g) pontjában meghatározott dokumentu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 § (1) A pályázatok benyújtása három ütemben történik. A pályázónak az I. ütemben április 15-éig, a II. ütemben július 15-éig, a III. ütemben október 1-éig kell a pályázatát a Magyar Államkincstár illetékes területi szervéhez (a továbbiakban: Igazgatóság) két – egy eredeti és egy hiteles másolati – példányban megküldeni.</w:t>
      </w:r>
    </w:p>
    <w:p>
      <w:pPr>
        <w:pStyle w:val="TextBody"/>
        <w:rPr/>
      </w:pPr>
      <w:r>
        <w:rPr>
          <w:szCs w:val="24"/>
        </w:rPr>
        <w:t>(2) A pályázatok esetleges hiányosságainak pótlására, hibáinak javítására az Igazgatóság – az államháztartásról szóló 1992. évi XXXVIII. törvény (a továbbiakban: Áht.) 64/B. §-ának (3) bekezdése alapján e rendelet alapulvételével – a rendelkezésére álló iratok, saját nyilvántartása, illetve helyszíni vizsgálat alapján szabályszerűségi szempontból megvizsgálja a támogatási igényt és szükség esetén, jogszabályban meghatározott rövid határidő kitűzésével hiánypótlásra, módosításra hívja fel az önkormányzatot. Amennyiben a pályázó a felhívásnak nem tesz eleget, vagy nem megfelelően teljesíti azt, az Igazgatóság a támogatási igényt nem továbbítja az Önkormányzati és Területfejlesztési Minisztériumnak (a továbbiakban: ÖTM), és erről értesíti a pályázót.</w:t>
      </w:r>
    </w:p>
    <w:p>
      <w:pPr>
        <w:pStyle w:val="TextBody"/>
        <w:rPr/>
      </w:pPr>
      <w:r>
        <w:rPr>
          <w:szCs w:val="24"/>
        </w:rPr>
        <w:t>(3) A hiánypótolt pályázatokat az Igazgatóság számítógépen rögzíti, és elektronikusan továbbítja a kijelölt Magyar Államkincstár Közép-Magyarországi Regionális Igazgatósága (a továbbiakban: kijelölt Igazgatóság) részére. Az elektronikus módon országosan feldolgozott adatokat a kijelölt Igazgatóság, a pályázók által benyújtott igények eredeti példányát az illetékes területi Igazgatóság közvetlenül küldi meg az ÖTM rész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8. § (1) Az önkormányzati és területfejlesztési miniszter a pályázatok elbírálására Tárcaközi Bizottságot hoz létre, amelybe az önkormányzati és területfejlesztési miniszter 2 főt, a pénzügyminiszter, a szociális és munkaügyi miniszter, az oktatási és kulturális miniszter, az egészségügyi miniszter, az Országos Egészségbiztosítási Pénztár főigazgatója 1-1 főt delegál. A Tárcaközi Bizottság a beérkező pályázatokat a hatályos jogszabályok és az ügyrendjében foglaltak alapján bírálja el.</w:t>
      </w:r>
    </w:p>
    <w:p>
      <w:pPr>
        <w:pStyle w:val="TextBody"/>
        <w:rPr/>
      </w:pPr>
      <w:r>
        <w:rPr>
          <w:szCs w:val="24"/>
        </w:rPr>
        <w:t>(2) A pályázatokat a Tárcaközi Bizottság az I. ütemben június 16-áig, a II. ütemben szeptember 15-éig, a III. ütemben november 28-áig, a hatályos jogszabályok, továbbá a pályázati feltételek alapján bírálja el, és amennyiben az megfelel az e rendelet szerinti feltételeknek, dönt a támogatásról.</w:t>
      </w:r>
    </w:p>
    <w:p>
      <w:pPr>
        <w:pStyle w:val="TextBody"/>
        <w:rPr/>
      </w:pPr>
      <w:r>
        <w:rPr>
          <w:szCs w:val="24"/>
        </w:rPr>
        <w:t>(3) A Tárcaközi Bizottság döntését követően, a pályázók részére megítélt támogatások folyósítása az alábbiak szerint történik:</w:t>
      </w:r>
    </w:p>
    <w:p>
      <w:pPr>
        <w:pStyle w:val="TextBody"/>
        <w:rPr>
          <w:szCs w:val="24"/>
        </w:rPr>
      </w:pPr>
      <w:r>
        <w:rPr>
          <w:szCs w:val="24"/>
        </w:rPr>
        <w:t>a) a pályázónál a 2008. évben jelentkező, a jogszabály által kötelezően kifizetendő felmentési és végkielégítési kötelezettség támogatása, 2008. évben - a költségvetési törvény 23. §-ának (2) bekezdése alapján - a Tárcaközi Bizottság döntését követő hónap nettó finanszírozása keretében;</w:t>
      </w:r>
    </w:p>
    <w:p>
      <w:pPr>
        <w:pStyle w:val="TextBody"/>
        <w:rPr/>
      </w:pPr>
      <w:r>
        <w:rPr>
          <w:szCs w:val="24"/>
        </w:rPr>
        <w:t>b) a pályázónál a 2009. évben jelentkező jogszabály által kötelezően kifizetendő felmentési és végkielégítési kötelezettség támogatása 2009. évben - a 7. mellékletet képező, a 2009. évben esedékes kifizetést igazoló adatközlő táblázat szerint - külön jogszabály alapján.</w:t>
      </w:r>
    </w:p>
    <w:p>
      <w:pPr>
        <w:pStyle w:val="TextBody"/>
        <w:rPr/>
      </w:pPr>
      <w:r>
        <w:rPr>
          <w:szCs w:val="24"/>
        </w:rPr>
        <w:t>(4) Azoknál a pályázóknál, ahol a létszámcsökkentéssel érintett köztisztviselők a köztisztviselők jogállásáról szóló 1992. évi XXIII. törvény 20/A. §-ának (1) bekezdése alapján tartalékállományukat töltik a pályázat benyújtása időpontjában, a megítélt támogatás folyósítása csak igazolás után teljesíthető. A tartalékállomány megszűnésének igazolását a pályázók a 6. mellékleten, az illetékes Igazgatóság útján küldik meg az ÖTM részére. Az ÖTM a (3) bekezdésben foglaltak szerint intézkedik a támogatás folyósításáról.</w:t>
      </w:r>
    </w:p>
    <w:p>
      <w:pPr>
        <w:pStyle w:val="TextBody"/>
        <w:rPr/>
      </w:pPr>
      <w:r>
        <w:rPr>
          <w:szCs w:val="24"/>
        </w:rPr>
        <w:t>9. § (1) Amennyiben a pályázó a támogatásról szóló döntést követő öt éven belül a megszüntetett álláshelyet annak ellenére visszaállítja, hogy azt – önkormányzati rendeleten vagy társulási tanácsi határozaton kívüli – jogszabályváltozásból adódó, és az adott pályázó számára kötelezően ellátandó többletfeladatok nem teszik szükségessé, úgy ezen álláshely megszüntetésére jóváhagyott támogatásról köteles haladéktalanul lemondani, és a támogatást a központi költségvetés javára visszafizetni.</w:t>
      </w:r>
    </w:p>
    <w:p>
      <w:pPr>
        <w:pStyle w:val="TextBody"/>
        <w:rPr>
          <w:szCs w:val="24"/>
        </w:rPr>
      </w:pPr>
      <w:r>
        <w:rPr>
          <w:szCs w:val="24"/>
        </w:rPr>
        <w:t>(2) A jogtalanul igénybe vett összeg után a pályázó az Áht. 64/B. §-ának (2) bekezdése szerinti kamatot fizet a jogtalan igénybevétel napjától a visszafizetés napjáig.</w:t>
      </w:r>
    </w:p>
    <w:p>
      <w:pPr>
        <w:pStyle w:val="TextBody"/>
        <w:rPr/>
      </w:pPr>
      <w:r>
        <w:rPr>
          <w:szCs w:val="24"/>
        </w:rPr>
        <w:t>(3) Az (1) bekezdésben foglaltakról a pályázó a támogatásról szóló döntést követő öt évig – az év végi elszámolás keretében az ÖTM által készített adatlapon – évente beszámol az illetékes Igazgatóságnak. Az év végi elszámolás szabályszerűségét az Igazgatóság az Áht. 64/D. §-a alapján felülvizsgá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számtábla módosítására a IV. negyedéves előirányzat módosítására vonatkozó előterjesztésben teszek javaslatot.</w:t>
      </w:r>
    </w:p>
    <w:p>
      <w:pPr>
        <w:pStyle w:val="TextBody"/>
        <w:rPr>
          <w:smallCaps/>
          <w:spacing w:val="60"/>
        </w:rPr>
      </w:pPr>
      <w:r>
        <w:rPr/>
        <w:t>Kérem a Tisztelt Képviselő-testületet, hogy az intézményi kérelem alapján összeállított létszámleépítést, továbbá az ez alapján benyújtásra kerülő pályázati igényt támogassa.</w:t>
      </w:r>
    </w:p>
    <w:p>
      <w:pPr>
        <w:pStyle w:val="Heading3"/>
        <w:spacing w:before="240" w:after="120"/>
        <w:rPr>
          <w:smallCaps/>
          <w:spacing w:val="60"/>
          <w:szCs w:val="24"/>
        </w:rPr>
      </w:pPr>
      <w:r>
        <w:rPr>
          <w:smallCaps/>
          <w:spacing w:val="60"/>
          <w:szCs w:val="24"/>
        </w:rPr>
        <w:t>Határozati javaslat</w:t>
      </w:r>
    </w:p>
    <w:p>
      <w:pPr>
        <w:pStyle w:val="TextBody"/>
        <w:rPr>
          <w:szCs w:val="24"/>
        </w:rPr>
      </w:pPr>
      <w:r>
        <w:rPr>
          <w:szCs w:val="24"/>
        </w:rPr>
        <w:t>Csongrád Város Önkormányzata Képviselő-testülete megtárgyalta a létszámcsökkentési döntéssel kapcsolatos egyszeri hozzájárulás igénylésére vonatkozó előterjeszté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A Képviselő-testület: </w:t>
      </w:r>
    </w:p>
    <w:p>
      <w:pPr>
        <w:pStyle w:val="TextBody"/>
        <w:numPr>
          <w:ilvl w:val="0"/>
          <w:numId w:val="2"/>
        </w:numPr>
        <w:ind w:left="720" w:hanging="294"/>
        <w:rPr>
          <w:szCs w:val="24"/>
        </w:rPr>
      </w:pPr>
      <w:r>
        <w:rPr>
          <w:szCs w:val="24"/>
        </w:rPr>
        <w:t>A helyi önkormányzati feladatok ésszerűsítésére a határozat 1. sz. melléklete szerinti intézményi létszámcsökkentési intézkedéseket támogatja.</w:t>
      </w:r>
    </w:p>
    <w:p>
      <w:pPr>
        <w:pStyle w:val="Heading1"/>
        <w:keepNext w:val="false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b w:val="false"/>
          <w:sz w:val="24"/>
          <w:szCs w:val="24"/>
        </w:rPr>
        <w:t xml:space="preserve">Csongrád Város Önkormányzata nyilatkozik arról, hogy az önkormányzat költségvetési szerveinél és a Polgármesteri Hivatalnál meglévő üres álláshelyeken, az előreláthatólag megüresedő álláshelyeken vagy a tervezett új álláshelyeken, illetve szervezeti változás, feladatátadás következtében az önkormányzat fenntartói körén kívüli munkáltatónál a létszámcsökkentéssel érintett álláshelyen foglalkoztatottak munkaviszonyban töltött ideje folyamatosságának megszakítása nélküli foglalkoztatására nincs lehetőség (a pályázat </w:t>
      </w:r>
      <w:r>
        <w:rPr>
          <w:b w:val="false"/>
          <w:iCs/>
          <w:sz w:val="24"/>
          <w:szCs w:val="24"/>
        </w:rPr>
        <w:t xml:space="preserve">10. számú melléklete). 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sz w:val="24"/>
          <w:szCs w:val="24"/>
        </w:rPr>
        <w:t xml:space="preserve">A létszámcsökkentésből eredően az önkormányzatot, illetve intézményeit terhelő, az érintett dolgozókat megillető juttatások fedezetére a 2009. évre I. ütemben kiírt pályázat keretében egyszeri hozzájárulást igényel. Kéri a Polgármestert, hogy a pályázatot a Magyar Államkincstár Dél-alföldi Regionális Igazgatóságához nyújtsa be, csatolva a szükséges mellékleteket.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 xml:space="preserve">2009. április 15.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Bedő Tamás polgármester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elbírálásáig az intézkedések végrehajtása során felmerülő kifizetések fedezetét megelőleg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. Berkes István jegyz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olgármesteri Hivatal Irodá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árosgazdasági Iroda, </w:t>
      </w:r>
      <w:r>
        <w:rPr>
          <w:u w:val="single"/>
        </w:rPr>
        <w:t>és álta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 Államkincstár Dél-alföldi Regionális Igazgatósága, Szeged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december 12.</w:t>
      </w:r>
    </w:p>
    <w:p>
      <w:pPr>
        <w:pStyle w:val="TextBody"/>
        <w:tabs>
          <w:tab w:val="clear" w:pos="708"/>
          <w:tab w:val="center" w:pos="7371" w:leader="none"/>
        </w:tabs>
        <w:rPr>
          <w:szCs w:val="24"/>
        </w:rPr>
      </w:pPr>
      <w:r>
        <w:rPr>
          <w:szCs w:val="24"/>
        </w:rPr>
        <w:tab/>
        <w:t>Bedő Tamás</w:t>
      </w:r>
    </w:p>
    <w:p>
      <w:pPr>
        <w:pStyle w:val="Normal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……</w:t>
      </w:r>
      <w:r>
        <w:rPr>
          <w:i/>
          <w:sz w:val="24"/>
          <w:szCs w:val="24"/>
        </w:rPr>
        <w:t xml:space="preserve">/2008. ( ..….) ÖKt. </w:t>
      </w:r>
      <w:r>
        <w:rPr>
          <w:b/>
          <w:bCs/>
          <w:i/>
          <w:sz w:val="24"/>
          <w:szCs w:val="24"/>
        </w:rPr>
        <w:t>határozat</w:t>
      </w:r>
      <w:r>
        <w:rPr>
          <w:i/>
          <w:sz w:val="24"/>
          <w:szCs w:val="24"/>
        </w:rPr>
        <w:t xml:space="preserve"> 1. sz. melléklete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A pályázat ….. sz. melléklete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Helyi önkormányzati feladatok ésszerűsítésére irányuló, végleges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étszámcsökkentéssel járó intézkedések 2008-2009. évben,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a 2009. évi I. pályázati ütemhez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Csongrádi Óvodák és Bölcsődék Igazgatóság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gyermekek létszámának csökkenése miatt szükségessé válik egy óvodai csoport megszüntetése, ezért 2 fő óvodapedagógusi álláshely megszüntetésére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írt indokok alapján, a leépítések szükségesek, és végleges álláshely megszüntetéseket jelenten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1/1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datok fő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09. évi költségvetési törvényben a helyi önkormányzatok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létszámcsökkentési döntéseivel kapcsolatos egyszeri hozzájárulás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génylésére benyújtott pályázat I. üteméhez kapcsolódóan a következő álláshelyek megszüntetésére került sor 2008-2009. évben Csongrád Város Önkormányzata intézményeinél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3210"/>
        <w:gridCol w:w="1974"/>
        <w:gridCol w:w="1841"/>
      </w:tblGrid>
      <w:tr>
        <w:trPr/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Sorszám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Intézmény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Álláshely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Létszám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(fő)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I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Csongrádi Óvodák és bölcsődék Igazgatóság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óvodapedagógus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sszesen: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47" w:footer="45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3:00Z</dcterms:created>
  <dc:creator>CSO-14</dc:creator>
  <dc:description/>
  <dc:language>en-US</dc:language>
  <cp:lastModifiedBy>Polgármesteri Hivatal</cp:lastModifiedBy>
  <cp:lastPrinted>2008-12-12T10:24:00Z</cp:lastPrinted>
  <dcterms:modified xsi:type="dcterms:W3CDTF">2008-12-12T12:08:00Z</dcterms:modified>
  <cp:revision>3</cp:revision>
  <dc:subject/>
  <dc:title>Létszámcsökkentési döntéssel…</dc:title>
</cp:coreProperties>
</file>